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-255270</wp:posOffset>
                </wp:positionV>
                <wp:extent cx="3321050" cy="749935"/>
                <wp:effectExtent l="9525" t="10160" r="10160" b="9525"/>
                <wp:wrapTight wrapText="bothSides">
                  <wp:wrapPolygon edited="0">
                    <wp:start x="814" y="-9"/>
                    <wp:lineTo x="814" y="-9"/>
                    <wp:lineTo x="671" y="-9"/>
                    <wp:lineTo x="530" y="157"/>
                    <wp:lineTo x="407" y="474"/>
                    <wp:lineTo x="283" y="790"/>
                    <wp:lineTo x="180" y="1245"/>
                    <wp:lineTo x="109" y="1792"/>
                    <wp:lineTo x="38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38" y="19260"/>
                    <wp:lineTo x="109" y="19808"/>
                    <wp:lineTo x="180" y="20355"/>
                    <wp:lineTo x="283" y="20810"/>
                    <wp:lineTo x="407" y="21126"/>
                    <wp:lineTo x="530" y="21443"/>
                    <wp:lineTo x="671" y="21609"/>
                    <wp:lineTo x="814" y="21609"/>
                    <wp:lineTo x="20791" y="21609"/>
                    <wp:lineTo x="20791" y="21609"/>
                    <wp:lineTo x="20933" y="21609"/>
                    <wp:lineTo x="21074" y="21443"/>
                    <wp:lineTo x="21197" y="21126"/>
                    <wp:lineTo x="21321" y="20810"/>
                    <wp:lineTo x="21424" y="20355"/>
                    <wp:lineTo x="21495" y="19808"/>
                    <wp:lineTo x="21567" y="19260"/>
                    <wp:lineTo x="21604" y="18639"/>
                    <wp:lineTo x="21604" y="18006"/>
                    <wp:lineTo x="21604" y="3594"/>
                    <wp:lineTo x="21604" y="3594"/>
                    <wp:lineTo x="21604" y="3594"/>
                    <wp:lineTo x="21604" y="2961"/>
                    <wp:lineTo x="21567" y="2340"/>
                    <wp:lineTo x="21495" y="1792"/>
                    <wp:lineTo x="21424" y="1245"/>
                    <wp:lineTo x="21321" y="790"/>
                    <wp:lineTo x="21197" y="474"/>
                    <wp:lineTo x="21074" y="157"/>
                    <wp:lineTo x="20933" y="-9"/>
                    <wp:lineTo x="20791" y="-9"/>
                    <wp:lineTo x="814" y="-9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&amp;HW#51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Congruent Triangles A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 December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1pt;width:261.45pt;height:5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&amp;HW#51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Congruent Triangles A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 December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ailure to show work will result in a LaSall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TWO ANGLES AND THE SIDE NOT BETWEEN THEM (Angle Angle Side – AAS) 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AS - with measures of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 xml:space="preserve">0 </w:t>
      </w:r>
      <w:r>
        <w:rPr>
          <w:rFonts w:cs="Arial" w:ascii="Cambria" w:hAnsi="Cambria"/>
          <w:sz w:val="22"/>
          <w:szCs w:val="22"/>
        </w:rPr>
        <w:t xml:space="preserve">and side length of 5 inches that is </w:t>
      </w:r>
      <w:r>
        <w:rPr>
          <w:rFonts w:cs="Arial" w:ascii="Cambria" w:hAnsi="Cambria"/>
          <w:b/>
          <w:sz w:val="22"/>
          <w:szCs w:val="22"/>
        </w:rPr>
        <w:t>NOT</w:t>
      </w:r>
      <w:r>
        <w:rPr>
          <w:rFonts w:cs="Arial" w:ascii="Cambria" w:hAnsi="Cambria"/>
          <w:sz w:val="22"/>
          <w:szCs w:val="22"/>
        </w:rPr>
        <w:t xml:space="preserve"> between the 2 angle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At point A, construct a 4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We can NOT construct the 6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 at point B because then the side (5 inches) would be between the angles.  We need to construct a different angle at point B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 a triangle, the sum of the angles of the triangle add up to _________</w:t>
      </w:r>
    </w:p>
    <w:p>
      <w:pPr>
        <w:pStyle w:val="Normal"/>
        <w:ind w:left="180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Since two angles are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>, the third angle must be 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refore, we need to construct an angle that measures __________ at point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truct the angle from #4c at point B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Label the point where the two rays intersect “C”.   (There should be a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 xml:space="preserve"> at vertex C.)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 to your neighbors.  Are the triangles congruent?  </w:t>
      </w:r>
    </w:p>
    <w:p>
      <w:pPr>
        <w:pStyle w:val="Normal"/>
        <w:jc w:val="center"/>
        <w:rPr>
          <w:rFonts w:ascii="Cambria" w:hAnsi="Cambria" w:cs="Arial"/>
          <w:sz w:val="22"/>
          <w:szCs w:val="22"/>
          <w:lang w:val="en-US" w:eastAsia="en-US"/>
        </w:rPr>
      </w:pPr>
      <w:r>
        <w:rPr>
          <w:rFonts w:cs="Arial" w:ascii="Cambria" w:hAnsi="Cambria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Cambria" w:hAnsi="Cambria"/>
          <w:b/>
          <w:u w:val="single"/>
        </w:rPr>
        <w:t>TWO ANGLES AND THE SIDE NOT BETWEEN THEM (Angle Angle Side – AAS) Reflection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  <w:lang w:val="en-US" w:eastAsia="en-US"/>
        </w:rPr>
      </w:pPr>
      <w:r>
        <w:rPr>
          <w:rFonts w:cs="Arial" w:ascii="Cambria" w:hAnsi="Cambria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21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  <w:b/>
              </w:rPr>
              <w:t>1.</w:t>
            </w:r>
            <w:r>
              <w:rPr>
                <w:rFonts w:cs="Calibri" w:ascii="Cambria" w:hAnsi="Cambria"/>
              </w:rPr>
              <w:t xml:space="preserve">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4445</wp:posOffset>
                  </wp:positionV>
                  <wp:extent cx="1619250" cy="904875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</w:rPr>
              <w:t>2. 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89535</wp:posOffset>
                  </wp:positionV>
                  <wp:extent cx="2419350" cy="1047750"/>
                  <wp:effectExtent l="0" t="0" r="0" b="0"/>
                  <wp:wrapNone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1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22555</wp:posOffset>
                      </wp:positionV>
                      <wp:extent cx="200025" cy="203835"/>
                      <wp:effectExtent l="635" t="3175" r="635" b="0"/>
                      <wp:wrapNone/>
                      <wp:docPr id="4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3760"/>
                                <a:chOff x="0" y="0"/>
                                <a:chExt cx="2001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92.25pt;margin-top:9.65pt;width:15.75pt;height:16.05pt" coordorigin="1845,193" coordsize="315,321">
                      <v:line id="shape_0" from="1845,193" to="2154,194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51;top:197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firstLine="5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-4445</wp:posOffset>
                      </wp:positionV>
                      <wp:extent cx="196850" cy="203835"/>
                      <wp:effectExtent l="635" t="3175" r="635" b="0"/>
                      <wp:wrapNone/>
                      <wp:docPr id="5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" cy="203760"/>
                                <a:chOff x="0" y="0"/>
                                <a:chExt cx="1969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71.1pt;margin-top:-0.35pt;width:15.45pt;height:16.05pt" coordorigin="1422,-7" coordsize="309,321">
                      <v:line id="shape_0" from="1422,-7" to="1731,-6" ID="Line 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0;top:-3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iCs/>
              </w:rPr>
              <w:t xml:space="preserve">     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         ,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A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D</w:t>
            </w:r>
          </w:p>
          <w:p>
            <w:pPr>
              <w:pStyle w:val="Normal"/>
              <w:ind w:firstLine="522"/>
              <w:rPr/>
            </w:pP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B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DB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101600</wp:posOffset>
                  </wp:positionV>
                  <wp:extent cx="1605280" cy="958215"/>
                  <wp:effectExtent l="0" t="0" r="0" b="0"/>
                  <wp:wrapSquare wrapText="bothSides"/>
                  <wp:docPr id="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5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  <w:tab w:val="center" w:pos="2646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DE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F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228725"/>
                  <wp:effectExtent l="0" t="0" r="0" b="0"/>
                  <wp:docPr id="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15548" r="64387" b="1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br w:type="page"/>
      </w:r>
      <w:r>
        <w:rPr>
          <w:rFonts w:cs="Calibri" w:ascii="Cambria" w:hAnsi="Cambria"/>
          <w:b/>
        </w:rPr>
        <w:t>Directions:</w:t>
      </w:r>
      <w:r>
        <w:rPr>
          <w:rFonts w:cs="Calibri" w:ascii="Cambria" w:hAnsi="Cambria"/>
        </w:rPr>
        <w:t xml:space="preserve"> Determine if the two triangles are congruent.  If so write a congruency statement and identify what postulate is needed to prove congruency.  You only can prove by </w:t>
      </w:r>
      <w:r>
        <w:rPr>
          <w:rFonts w:cs="Calibri" w:ascii="Cambria" w:hAnsi="Cambria"/>
          <w:b/>
        </w:rPr>
        <w:t>AAS, SSS, SAS, ASA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98755</wp:posOffset>
                  </wp:positionV>
                  <wp:extent cx="2714625" cy="952500"/>
                  <wp:effectExtent l="0" t="0" r="0" b="0"/>
                  <wp:wrapTopAndBottom/>
                  <wp:docPr id="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5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34620</wp:posOffset>
                  </wp:positionV>
                  <wp:extent cx="1533525" cy="1390650"/>
                  <wp:effectExtent l="0" t="0" r="0" b="0"/>
                  <wp:wrapNone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>
          <w:trHeight w:val="28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9685</wp:posOffset>
                  </wp:positionV>
                  <wp:extent cx="1072515" cy="638810"/>
                  <wp:effectExtent l="0" t="0" r="0" b="0"/>
                  <wp:wrapNone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371475</wp:posOffset>
                  </wp:positionV>
                  <wp:extent cx="1524000" cy="1181100"/>
                  <wp:effectExtent l="0" t="0" r="0" b="0"/>
                  <wp:wrapNone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8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14325</wp:posOffset>
                  </wp:positionV>
                  <wp:extent cx="1304925" cy="819150"/>
                  <wp:effectExtent l="0" t="0" r="0" b="0"/>
                  <wp:wrapTopAndBottom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9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80975</wp:posOffset>
                  </wp:positionV>
                  <wp:extent cx="1176020" cy="1485900"/>
                  <wp:effectExtent l="0" t="0" r="0" b="0"/>
                  <wp:wrapSquare wrapText="bothSides"/>
                  <wp:docPr id="1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10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11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28875" cy="197167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  <w:lang w:val="en-US" w:eastAsia="en-US"/>
              </w:rPr>
              <w:t>12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52070</wp:posOffset>
                  </wp:positionV>
                  <wp:extent cx="1605280" cy="958215"/>
                  <wp:effectExtent l="0" t="0" r="0" b="0"/>
                  <wp:wrapSquare wrapText="bothSides"/>
                  <wp:docPr id="15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3. </w:t>
            </w:r>
            <w:r>
              <w:rPr>
                <w:rFonts w:cs="Calibri" w:ascii="Cambria" w:hAnsi="Cambria"/>
              </w:rPr>
              <w:t>Given: Markings in the diagra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PT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QTR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1505" cy="111569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Label the missing sid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5600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375535" cy="239458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969895" cy="274129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16225" cy="239141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18205" cy="268224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venir Black" w:hAnsi="Tw Cen MT Condensed Extra Bold;Avenir Black" w:cs="Tw Cen MT Condensed Extra Bold;Avenir Black"/>
        <w:sz w:val="40"/>
      </w:rPr>
    </w:pPr>
    <w:r>
      <w:rPr>
        <w:rFonts w:cs="Tw Cen MT Condensed Extra Bold;Avenir Black" w:ascii="Tw Cen MT Condensed Extra Bold;Avenir Black" w:hAnsi="Tw Cen MT Condensed Extra Bold;Avenir Black"/>
        <w:sz w:val="40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3:44:00Z</dcterms:created>
  <dc:creator>Elizabeth Yarrington</dc:creator>
  <dc:description/>
  <cp:keywords/>
  <dc:language>en-US</dc:language>
  <cp:lastModifiedBy>Becky</cp:lastModifiedBy>
  <cp:lastPrinted>2015-11-30T06:38:00Z</cp:lastPrinted>
  <dcterms:modified xsi:type="dcterms:W3CDTF">2015-11-30T12:42:00Z</dcterms:modified>
  <cp:revision>7</cp:revision>
  <dc:subject/>
  <dc:title/>
</cp:coreProperties>
</file>